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6223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Heading"/>
        <w:ind w:right="-427" w:hanging="0"/>
        <w:rPr/>
      </w:pPr>
      <w:r>
        <w:rPr/>
        <w:t xml:space="preserve"> </w:t>
      </w:r>
    </w:p>
    <w:p>
      <w:pPr>
        <w:pStyle w:val="Heading"/>
        <w:ind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Heading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>
          <w:sz w:val="28"/>
        </w:rPr>
        <w:t xml:space="preserve">от 26 декабря 2012 года                          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  <w:t>с. Варна                                                 №  137</w:t>
      </w:r>
    </w:p>
    <w:p>
      <w:pPr>
        <w:pStyle w:val="Normal"/>
        <w:ind w:right="-42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дополнений в муниципаль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ую программу «Снижение рисков и смяг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й чрезвычайных ситуаций природного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генного характера в Варненском  муниципальном район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– 2014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муниципальную целевую программу «Снижение рисков и смягчение последствий чрезвычайных ситуаций природного и техногенного характера в Варненском муниципальном районе» на 2012 – 2014 годы, утвержденную Решением Собрания депутатов Варненского муниципального района от 21.02.2012 г. № 27, подпрограммой «Развитие инфраструктуры единой дежурно-диспетчерской службы администрации Варненского муниципального района на 2013 -2014 годы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района, начальника МУ «Управление строительства и ЖКХ» Е.А.Парфе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26 декабря 2012 года № 137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561975" cy="676275"/>
            <wp:effectExtent l="0" t="0" r="0" b="0"/>
            <wp:wrapTight wrapText="bothSides">
              <wp:wrapPolygon edited="0">
                <wp:start x="-364" y="0"/>
                <wp:lineTo x="-364" y="21294"/>
                <wp:lineTo x="21600" y="21294"/>
                <wp:lineTo x="21600" y="0"/>
                <wp:lineTo x="-36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85" w:hanging="0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"/>
        <w:ind w:right="-185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 w:val="false"/>
          <w:bCs/>
          <w:szCs w:val="28"/>
        </w:rPr>
      </w:r>
    </w:p>
    <w:p>
      <w:pPr>
        <w:pStyle w:val="Heading"/>
        <w:ind w:right="-185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eastAsia="Arial" w:cs="Arial" w:ascii="Arial" w:hAnsi="Arial"/>
          <w:b w:val="false"/>
          <w:bCs/>
          <w:szCs w:val="28"/>
        </w:rPr>
        <w:t xml:space="preserve"> </w:t>
      </w:r>
      <w:r>
        <w:rPr>
          <w:rFonts w:cs="Arial" w:ascii="Arial" w:hAnsi="Arial"/>
          <w:b w:val="false"/>
          <w:bCs/>
          <w:szCs w:val="28"/>
        </w:rPr>
        <w:t>ПОДПРОГРАММА</w:t>
      </w:r>
    </w:p>
    <w:p>
      <w:pPr>
        <w:pStyle w:val="Heading"/>
        <w:ind w:right="-185" w:hanging="0"/>
        <w:rPr>
          <w:rFonts w:ascii="Arial" w:hAnsi="Arial" w:cs="Arial"/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Развитие инфраструктуры единой дежурно-диспетчерской службы администрации Варненского муниципального района на  2013-2015 годы»</w:t>
      </w:r>
    </w:p>
    <w:p>
      <w:pPr>
        <w:pStyle w:val="ConsPlusTitle"/>
        <w:widowControl/>
        <w:jc w:val="center"/>
        <w:rPr>
          <w:rFonts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</w:t>
      </w:r>
      <w:r>
        <w:rPr/>
        <w:t xml:space="preserve"> ПРОГРАММЫ "СНИЖЕНИЕ РИСКОВ И СМЯГЧЕНИЕ ПОСЛЕДСТВИЙ ЧРЕЗВЫЧАЙНЫХ СИТУАЦИЙ ПРИРОДНОГО И ТЕХНОГЕННОГО ХАРАКТЕРА В ВАРНЕНСКОМ МУНИЦИПАЛЬНОМ РАЙОНЕ" </w:t>
      </w:r>
      <w:r>
        <w:rPr>
          <w:sz w:val="24"/>
          <w:szCs w:val="24"/>
        </w:rPr>
        <w:t>на 2012-2014 годы</w:t>
      </w:r>
    </w:p>
    <w:p>
      <w:pPr>
        <w:pStyle w:val="Heading1"/>
        <w:jc w:val="center"/>
        <w:rPr>
          <w:rFonts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Heading1"/>
        <w:jc w:val="center"/>
        <w:rPr/>
      </w:pPr>
      <w:r>
        <w:rPr/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ая целевая программа «Развитие инфраструктуры единой дежурно-диспетчерской службы администрации Варненского муниципального района на  2013-2015 годы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28.12.2010 года  № 1632 «О совершенствовании системы обеспечения вызова экстренных оперативных служб на территории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оссийской Федерации от 25.08.2008 года № 1240-р «О концепции создания системы обеспечения вызова экстренных оперативных служб через единый номер «112» на базе единых дежурно-диспетчерских служб муниципальных образован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токол № 5 заседания комиссии по чрезвычайным ситуациям и обеспечению пожарной безопасности Правительства Российской Федерации от 21.10.2011 года </w:t>
            </w:r>
            <w:r>
              <w:rPr>
                <w:spacing w:val="-1"/>
                <w:sz w:val="28"/>
                <w:szCs w:val="28"/>
              </w:rPr>
              <w:t xml:space="preserve">«Об утверждении </w:t>
            </w:r>
            <w:r>
              <w:rPr>
                <w:sz w:val="28"/>
                <w:szCs w:val="28"/>
              </w:rPr>
              <w:t>Положения о единых дежурно-диспетчерских службах муниципальных образований Российской Федерации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Варненского муниципальн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ответственные исполнители 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ГО и ЧС администрации Варненского муниципальн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единой дежурно-диспетчерской службы администрации Варненского муниципальн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естного бюджета 763,42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380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05,9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176,86 тыс. рублей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хождение в Общероссийскую систему обеспечения вызова экстренных оперативных служб через единый номер «112» Варнен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термины и сокра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ЕДДС – </w:t>
      </w:r>
      <w:r>
        <w:rPr>
          <w:sz w:val="28"/>
          <w:szCs w:val="28"/>
        </w:rPr>
        <w:t>единая дежурно-диспетчерская служб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У МЧС России по Челябинской области – </w:t>
      </w:r>
      <w:r>
        <w:rPr>
          <w:sz w:val="28"/>
          <w:szCs w:val="28"/>
        </w:rPr>
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МЦ ОГУ «ГЗ Челябинской области»</w:t>
      </w:r>
      <w:r>
        <w:rPr>
          <w:sz w:val="28"/>
          <w:szCs w:val="28"/>
        </w:rPr>
        <w:t xml:space="preserve"> - Учебно-методический центр Областного государственного учреждения «Гражданская защита Челябинской обла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О </w:t>
      </w:r>
      <w:r>
        <w:rPr>
          <w:sz w:val="28"/>
          <w:szCs w:val="28"/>
        </w:rPr>
        <w:t>– гражданская оборо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СЧС</w:t>
      </w:r>
      <w:r>
        <w:rPr>
          <w:sz w:val="28"/>
          <w:szCs w:val="28"/>
        </w:rPr>
        <w:t xml:space="preserve"> – единая государственная система предупреждения и ликвидации чрезвычайных ситуаций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ФУ</w:t>
      </w:r>
      <w:r>
        <w:rPr>
          <w:sz w:val="28"/>
          <w:szCs w:val="28"/>
        </w:rPr>
        <w:t xml:space="preserve"> – многофункциональное устройство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КУ «ЦУКС МЧС России по Челябинской области»</w:t>
      </w:r>
      <w:r>
        <w:rPr>
          <w:sz w:val="28"/>
          <w:szCs w:val="28"/>
        </w:rPr>
        <w:t xml:space="preserve"> - Федеральное казенное учреждение «Центр управления в кризисных ситуациях»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ДС</w:t>
      </w:r>
      <w:r>
        <w:rPr>
          <w:sz w:val="28"/>
          <w:szCs w:val="28"/>
        </w:rPr>
        <w:t xml:space="preserve"> – оперативная дежурная сме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С</w:t>
      </w:r>
      <w:r>
        <w:rPr>
          <w:sz w:val="28"/>
          <w:szCs w:val="28"/>
        </w:rPr>
        <w:t xml:space="preserve"> – чрезвычайная ситуац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проблемы  и </w:t>
      </w:r>
    </w:p>
    <w:p>
      <w:pPr>
        <w:pStyle w:val="ListParagraph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необходимости её 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отоколом № 5 заседания комиссии по чрезвычайным ситуациям и обеспечению пожарной безопасности Правительства Российской Федерации от 21.10.2011 года </w:t>
      </w:r>
      <w:r>
        <w:rPr>
          <w:spacing w:val="-1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единых дежурно-диспетчерских службах муниципальных образований Российской Федерации», ЕДДС администрации Варненского муниципального района не соответствует данно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муниципальной целевой программы, состав и структура, а также техническое оснащение ЕДДС администрации Варненского муниципального района, будет соответствовать утвержденному Положению, что позвол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сить готовность руководства Варненского муниципального района, а также  служб, предприятий и организаций Варненского района к реагированию на угрозы возникновения или возникновение ЧС (аварий, происшеств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взаимодействовать с привлекаемыми силами и средства РСЧС, в том числе экстренных оперативных служб, организаций (объектов), при их совместных действиях по предупреждению и ликвидации ЧС (аварий, происшеств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ть исполнение полномочий руководства Варненского муниципального района по организации и осуществлению мероприятий по гражданской обороне, обеспечению первичных мер пожарной безопасности в границах района, защите населения и территорий от ЧС, в том числе по обеспечению безопасности людей на водных объектах, охране их жизни и здоровь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тратегическая 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благосостояния и качества жизни населения Варн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Тактическая 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жизни населения Варн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олгосрочная ц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раструктуры единой дежурно-диспетчерской службы администрации Варненского муниципального райо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хождение в Общероссийскую систему обеспечения вызова экстренных оперативных служб через единый номер «112» на территории Варн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овершенствование организации сбора и обмена информацией о чрезвычайных ситуациях с применением автоматизированных систем в процессах оперативного управления силами повседневной готовности для своевременного выявления фактов угрозы и возникновения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воевременное представление сведений о чрезвычайной ситуации в ОДС ФКУ «ЦУКС МЧС России по Челябин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ценка обстановки с использованием моделей типовых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Выработка единых подходов в ходе сбора, обработки и анализа оперативной информации для принятия предварительных решений по предупреждению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Увеличение численности ОДС ЕДДС Варненского 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меньшение времени прохождения информации о чрезвычайных ситуациях, авариях и происшествиях до дежурно-диспетчерских служб города (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Уменьшение количества поступающих ложных вызовов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и этапы реализации программы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5 годы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программных мероприятий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решения поставленных задач, программные мероприятия включа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Приобретение оборудования и монтажные работы по подключению ЕДДС Варненского муниципального района к ведомственной цифровой сети </w:t>
      </w:r>
      <w:r>
        <w:rPr>
          <w:sz w:val="28"/>
          <w:szCs w:val="28"/>
          <w:lang w:val="en-US"/>
        </w:rPr>
        <w:t>IPVPN</w:t>
      </w:r>
      <w:r>
        <w:rPr>
          <w:sz w:val="28"/>
          <w:szCs w:val="28"/>
        </w:rPr>
        <w:t xml:space="preserve"> ГУ МЧС России по Челяби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Техническое и программное переоснащение автоматизированного рабочего  места оперативного дежурного ЕДДС Варне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обретение оборудования и монтажные работы по установке многоканального регистратора телефонных перегов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вод в состав оперативной дежурной смены диспетчеров «системы 11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ыделение и переоборудование помещения под комнату отдыха и приема пищи для состава оперативной дежурной сме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бучение оперативных дежурных ЕДДС 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мероприятия и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рограммы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27"/>
        <w:gridCol w:w="1276"/>
        <w:gridCol w:w="1276"/>
        <w:gridCol w:w="118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 (тыс. рублей) МБ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обретение оборудования и монтажные работы по подключению ЕДДС Карталинского муниципального района к ведомственной цифровой сети </w:t>
            </w:r>
            <w:r>
              <w:rPr>
                <w:sz w:val="28"/>
                <w:szCs w:val="28"/>
                <w:lang w:val="en-US"/>
              </w:rPr>
              <w:t>IPVPN</w:t>
            </w:r>
            <w:r>
              <w:rPr>
                <w:sz w:val="28"/>
                <w:szCs w:val="28"/>
              </w:rPr>
              <w:t xml:space="preserve"> ГУ МЧС России по Челябинской обла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аршрутизатор </w:t>
            </w:r>
            <w:r>
              <w:rPr>
                <w:sz w:val="28"/>
                <w:szCs w:val="28"/>
                <w:lang w:val="en-US"/>
              </w:rPr>
              <w:t>Eth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sc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едиаконвертер одномодовый «оптический кабель – </w:t>
            </w:r>
            <w:r>
              <w:rPr>
                <w:sz w:val="28"/>
                <w:szCs w:val="28"/>
                <w:lang w:val="en-US"/>
              </w:rPr>
              <w:t>Ethernet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VoIP</w:t>
            </w:r>
            <w:r>
              <w:rPr>
                <w:sz w:val="28"/>
                <w:szCs w:val="28"/>
              </w:rPr>
              <w:t xml:space="preserve"> шлюз </w:t>
            </w:r>
            <w:r>
              <w:rPr>
                <w:sz w:val="28"/>
                <w:szCs w:val="28"/>
                <w:lang w:val="en-US"/>
              </w:rPr>
              <w:t>Cor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lepor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 xml:space="preserve"> – 114/</w:t>
            </w:r>
            <w:r>
              <w:rPr>
                <w:sz w:val="28"/>
                <w:szCs w:val="28"/>
                <w:lang w:val="en-US"/>
              </w:rPr>
              <w:t>FXS</w:t>
            </w:r>
            <w:r>
              <w:rPr>
                <w:sz w:val="28"/>
                <w:szCs w:val="28"/>
              </w:rPr>
              <w:t>, на 4 аналоговых телеф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шкаф телекоммуникационный ЦМО 19</w:t>
            </w:r>
            <w:r>
              <w:rPr>
                <w:sz w:val="28"/>
                <w:szCs w:val="28"/>
                <w:vertAlign w:val="superscript"/>
              </w:rPr>
              <w:t>//</w:t>
            </w:r>
            <w:r>
              <w:rPr>
                <w:sz w:val="28"/>
                <w:szCs w:val="28"/>
              </w:rPr>
              <w:t xml:space="preserve"> настенный разборный 12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608*600*650 мм, дверь – стекло с кабельными органайзер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лок розеток 220 В 1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в телекоммуникационный шкаф 19</w:t>
            </w:r>
            <w:r>
              <w:rPr>
                <w:sz w:val="28"/>
                <w:szCs w:val="28"/>
                <w:vertAlign w:val="superscript"/>
              </w:rPr>
              <w:t>//</w:t>
            </w:r>
            <w:r>
              <w:rPr>
                <w:sz w:val="28"/>
                <w:szCs w:val="28"/>
              </w:rPr>
              <w:t>, 8 роз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чник бесперебойного питания мощностью не менее 600 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конечный терминал видеоконференции </w:t>
            </w:r>
            <w:r>
              <w:rPr>
                <w:sz w:val="28"/>
                <w:szCs w:val="28"/>
                <w:lang w:val="en-US"/>
              </w:rPr>
              <w:t>Tandber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entr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  <w:lang w:val="en-US"/>
              </w:rPr>
              <w:t>Cisco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деленный статический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 xml:space="preserve"> – адр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и программное  переоснащение автоматизированного рабочего  места оперативного дежурного ЕДДС Карталинс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ный бл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граммное приложение </w:t>
            </w:r>
            <w:r>
              <w:rPr>
                <w:sz w:val="28"/>
                <w:szCs w:val="28"/>
                <w:lang w:val="en-US"/>
              </w:rPr>
              <w:t>Polycom</w:t>
            </w:r>
            <w:r>
              <w:rPr>
                <w:sz w:val="28"/>
                <w:szCs w:val="28"/>
              </w:rPr>
              <w:t xml:space="preserve"> – обеспечение видеосвязи 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</w:rPr>
              <w:t xml:space="preserve"> – ка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гофункциональное 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а лесов Варненского лесни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многоканального регистратора телефонных перегово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уд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ны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воде в эксплуатацию «системы 112», включение в состав оперативной дежурной смены, диспетчеров «системы 112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л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жность и напряж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ж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вознагражд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альский коэффицие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е  поощрение к отпус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ая помощ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исление на зарплат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и переоборудование помещения под комнату отдыха и приема пищи для состава оперативной дежурной сме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ый матери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б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оперативных дежурных ЕДДС Варненского муниципального района  по   72-х часовой программе в УМЦ ОГУ «ГЗ Челябинской области»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,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рограммы за счет местного бюджета составляет 763,4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управления и механизм реализации Программы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управление за реализацией Программы осуществляется муниципальным заказчиком Программы – администрация Варненского муниципального района, которая выполн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еализацие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их полномочий нормативно-правовые акты, необходимые для выполнения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уточнению перечня и содержания программных мероприятий Программы в очередном финансов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анализа выполненных мероприятий Программы и их эффективности в текущем году, уточняет объем средств, необходимых для финансирования Программы в очередном финансовом году и представляет в установленном порядке проект бюджетной заявки на финансирование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Ожидаемые конеч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62"/>
        <w:gridCol w:w="1073"/>
        <w:gridCol w:w="1190"/>
        <w:gridCol w:w="1190"/>
        <w:gridCol w:w="1161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 и показателей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ступающих ложных звонков на номер ЕДДС Варненского муниципального района (шт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ремени реагирования на поступающую информацию о ЧС, происшествиях и авариях (мин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ачества прогнозирования ЧС ( % 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ОДС (чел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специалистов ЕДДС по   72-х часовой программе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21:00Z</dcterms:created>
  <dc:creator>Районный Совет Депутатов</dc:creator>
  <dc:description/>
  <cp:keywords/>
  <dc:language>en-US</dc:language>
  <cp:lastModifiedBy>Julia</cp:lastModifiedBy>
  <cp:lastPrinted>2012-12-25T17:57:00Z</cp:lastPrinted>
  <dcterms:modified xsi:type="dcterms:W3CDTF">2013-12-10T05:40:00Z</dcterms:modified>
  <cp:revision>30</cp:revision>
  <dc:subject/>
  <dc:title>             </dc:title>
</cp:coreProperties>
</file>